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77"/>
        <w:gridCol w:w="4677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ind w:left="-709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b/>
          <w:b/>
          <w:lang w:val="tt-RU"/>
        </w:rPr>
      </w:pPr>
      <w:r>
        <w:rPr>
          <w:b/>
          <w:lang w:val="tt-RU"/>
        </w:rPr>
        <w:t>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1-4 </w:t>
      </w:r>
      <w:r>
        <w:rPr>
          <w:b/>
          <w:sz w:val="28"/>
          <w:szCs w:val="28"/>
        </w:rPr>
        <w:t xml:space="preserve">                                                                    от «18 »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О внесении изменений в решение Совета города Мамадыш Мамадышского  муниципального района Республики Татарстан «О земельном налоге» от 9 июня 2015 года № 3-3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В соответствии с постановлением Правительства Российской Федерации от 30.10.2014г. № 1197 «Об отборе субъектов Российской Федерации, имеющих право на получение государственной поддержки в форме субсидий на возмещение затрат на создание инфраструктуры индустриальных парков и технопарков», постановлением Кабинета Министров Республики Татарстан от 31.12.2014г. №1092 «Об утверждении перечня приоритетных проектов Республики Татарстан на 2015-2020 годы», решением Совета Мамадышского муниципального района РТ № 9-33 от 19.09.2014г. «О создании промышленного парка «Вятка» на территории Мамадышского муниципального района» Совет города Мамадыш решил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Дополнить подпунктом 8 пункт 1 решение Совета города Мамадыш Мамадышского муниципального района Республики Татарстан № 3-34 от 9 июня 2015 года «О земельном налоге» следующего содержа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менить 0,005%  в отношении земельных участков, занятых промышленным парком, созданным для реализации инновационных и инвестиционных проектов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бнародованию путем размещения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 Настоящее решение распространяет свое действие на правоотношения, возникшие с 1 января 2015 года и утрачивает свою силу 31 декабр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ешения возложить на постоянную комиссию по бюджету, экономической политике и предпринимательств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А.П.Иванов</w:t>
      </w:r>
    </w:p>
    <w:sectPr>
      <w:type w:val="nextPage"/>
      <w:pgSz w:w="11906" w:h="16838"/>
      <w:pgMar w:left="119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4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12-23T08:47:00Z</cp:lastPrinted>
  <dcterms:modified xsi:type="dcterms:W3CDTF">2015-12-23T04:47:00Z</dcterms:modified>
  <cp:revision>124</cp:revision>
  <dc:subject>Birthday </dc:subject>
  <dc:title>Are You suprised ?</dc:title>
</cp:coreProperties>
</file>